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</w:t>
      </w:r>
      <w:r>
        <w:rPr>
          <w:rFonts w:cs="Calibri" w:ascii="Calibri" w:hAnsi="Calibri"/>
          <w:b/>
          <w:bCs/>
        </w:rPr>
        <w:t>PROGRAM WYJAZDU EDUKACYJN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RANCJA – WISSEMBOURG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DNIACH 07.02.2011- 12.02.201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743"/>
        <w:gridCol w:w="1815"/>
        <w:gridCol w:w="2837"/>
        <w:gridCol w:w="2795"/>
        <w:gridCol w:w="3069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a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8.00 – 12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Posiłek – obi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12-13.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Popołud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13.00- 18.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Wieczó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18 .00 – pobyt u rodzin, kolacja, nocle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opieka</w:t>
            </w:r>
          </w:p>
        </w:tc>
      </w:tr>
      <w:tr>
        <w:trPr>
          <w:trHeight w:val="7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edziałe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2.2011 r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yjazd  o godz.18.00 spod budynku szkoły ZSECH w Trzebini, ul.Krakowska 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Mendel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.Gadowska</w:t>
            </w:r>
          </w:p>
        </w:tc>
      </w:tr>
      <w:tr>
        <w:trPr>
          <w:trHeight w:val="215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tore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2.2011 r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jazd do szkoły goszczącej, przywitanie przez przedstawicieli szkoły, nauczycieli i uczniów oraz rodziców uczniów szkoły francuskie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ad w szkolnej stołówc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Zajęcia integracyjne z uczniami naszej szkoły </w:t>
              <w:br/>
              <w:t>i szkoły francuskiej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8.00 – uczniowie </w:t>
              <w:br/>
              <w:t xml:space="preserve">są odbierani przez rodziców uczniów szkoły francuskiej na nocleg </w:t>
              <w:br/>
              <w:t>w ich domu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Mendel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dows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kazaniu uczniów rodzicom szkoły francuskiej opiekę sprawuje rodzina francuska</w:t>
            </w:r>
          </w:p>
        </w:tc>
      </w:tr>
      <w:tr>
        <w:trPr>
          <w:trHeight w:val="1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od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2.2011 r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n-US"/>
              </w:rPr>
              <w:t xml:space="preserve">Zajęcia aktywizujące </w:t>
              <w:br/>
              <w:t>w klasie wraz z nauczycielami i  uczniami szkoły francuski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Obiad </w:t>
              <w:br/>
              <w:t>w szkolnej stołów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Spacer z przewodnikiem po mieście – zwiedzanie miasta Wissembourg, poznawanie kuchni francuskiej w restaur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8.00 – uczniowie są odbierani przez rodziców uczniów szkoły francuskiej na nocleg </w:t>
              <w:br/>
              <w:t>w ich domu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M.Mendel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.Gadows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kazaniu uczniów rodzicom szkoły francuskiej opiekę sprawuje rodzina francus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warte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2.20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cieczka do Strassbourga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zwiedzanie Parlamentu Europejskiego</w:t>
            </w:r>
            <w:r>
              <w:rPr>
                <w:rFonts w:cs="Calibri" w:ascii="Calibri" w:hAnsi="Calibri"/>
                <w:lang w:val="en-US"/>
              </w:rPr>
              <w:t xml:space="preserve"> w Strassbourgu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biad </w:t>
              <w:br/>
              <w:t xml:space="preserve">w restauracji </w:t>
              <w:br/>
              <w:t>w Strassbourg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</w:rPr>
              <w:t xml:space="preserve">Zwiedzanie Starego Miasta </w:t>
              <w:br/>
              <w:t>w Strassbourgu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ieczór-niespodzianka,</w:t>
              <w:br/>
              <w:t xml:space="preserve"> z pożegnalnym akcentem </w:t>
              <w:br/>
              <w:t xml:space="preserve">w restauracji, nocleg </w:t>
              <w:br/>
              <w:t>u rodz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Mendel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.Gadows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kazaniu uczniów rodzicom szkoły francuskiej opiekę sprawuje rodzina francuska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te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2.20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Zajęcia</w:t>
            </w:r>
            <w:r>
              <w:rPr>
                <w:rFonts w:cs="Calibri" w:ascii="Calibri" w:hAnsi="Calibri"/>
                <w:lang w:val="en-US"/>
              </w:rPr>
              <w:t xml:space="preserve"> z uczniami </w:t>
              <w:br/>
              <w:t>w szkole goszczącej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biad</w:t>
              <w:br/>
              <w:t xml:space="preserve"> w szkolnej stołówc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 xml:space="preserve">Wyjazd z Wissembourga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lang w:val="en-US"/>
              </w:rPr>
              <w:t>do Trzebin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lang w:val="en-US"/>
              </w:rPr>
              <w:t>W podróży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iCs/>
                <w:lang w:val="en-US"/>
              </w:rPr>
              <w:t>M.Mendel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  <w:t>K.Gadowska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bo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2.20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Przyjazd do Trzebini pod budynek szkoły  ZSECH </w:t>
              <w:br/>
              <w:t>w Trzebini – ok.godz.10.00 – rozwiązanie wycieczk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---------------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-----------------------------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--------------------------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lang w:val="en-US"/>
              </w:rPr>
              <w:t>M.Mendela, K.Gadowska – do momentu rozwiązania wycieczk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  <w:t>Opracowała : Maria Mendela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34:00Z</dcterms:created>
  <dc:creator>STANISLAS</dc:creator>
  <dc:description/>
  <cp:keywords/>
  <dc:language>en-US</dc:language>
  <cp:lastModifiedBy>Twoja nazwa użytkownika</cp:lastModifiedBy>
  <cp:lastPrinted>2009-01-17T09:06:00Z</cp:lastPrinted>
  <dcterms:modified xsi:type="dcterms:W3CDTF">2011-01-21T11:34:00Z</dcterms:modified>
  <cp:revision>2</cp:revision>
  <dc:subject/>
  <dc:title>MATIN</dc:title>
</cp:coreProperties>
</file>